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C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way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s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lee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a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orgo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i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i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you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us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i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f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n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un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irthda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us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o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ne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505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is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n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om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v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ing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yself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i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e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ve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n’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tt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oul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n’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o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ac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oth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l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rie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’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ju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i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ee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1:21:00Z</dcterms:created>
  <dc:creator>Vicky Stewart</dc:creator>
  <dc:description/>
  <dc:language>en-US</dc:language>
  <cp:lastModifiedBy>Administrator</cp:lastModifiedBy>
  <dcterms:modified xsi:type="dcterms:W3CDTF">2014-08-05T21:21:00Z</dcterms:modified>
  <cp:revision>2</cp:revision>
  <dc:subject/>
  <dc:title>SET B</dc:title>
</cp:coreProperties>
</file>